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</w:rPr>
      </w:pPr>
      <w:r>
        <w:rPr>
          <w:bCs/>
          <w:i/>
          <w:iCs/>
          <w:sz w:val="28"/>
          <w:szCs w:val="28"/>
        </w:rPr>
        <w:t xml:space="preserve">26 </w:t>
      </w:r>
      <w:r>
        <w:rPr>
          <w:bCs/>
          <w:i/>
          <w:iCs/>
          <w:color w:val="FFFFFF"/>
        </w:rPr>
        <w:t xml:space="preserve">»  </w:t>
      </w:r>
      <w:r>
        <w:rPr>
          <w:bCs/>
          <w:i/>
          <w:iCs/>
        </w:rPr>
        <w:t xml:space="preserve">        </w:t>
      </w:r>
      <w:r>
        <w:rPr>
          <w:bCs/>
          <w:i/>
          <w:iCs/>
          <w:sz w:val="28"/>
          <w:szCs w:val="28"/>
        </w:rPr>
        <w:t xml:space="preserve">марта    </w:t>
      </w:r>
      <w:r>
        <w:rPr>
          <w:bCs/>
          <w:i/>
          <w:iCs/>
          <w:color w:val="FFFFFF"/>
        </w:rPr>
        <w:t xml:space="preserve">20        </w:t>
      </w:r>
      <w:r>
        <w:rPr>
          <w:bCs/>
          <w:i/>
          <w:iCs/>
          <w:sz w:val="28"/>
          <w:szCs w:val="28"/>
        </w:rPr>
        <w:t>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</w:rPr>
        <w:t xml:space="preserve">г.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618</w:t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8"/>
          <w:szCs w:val="28"/>
        </w:rPr>
      </w:pPr>
      <w:r>
        <w:rPr>
          <w:b/>
          <w:i/>
          <w:iCs/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от 25.09.2024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3 «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-2027 года» </w:t>
      </w:r>
    </w:p>
    <w:p>
      <w:pPr>
        <w:pStyle w:val="TextBodyIndent"/>
        <w:rPr/>
      </w:pPr>
      <w:r>
        <w:rPr/>
        <w:t xml:space="preserve">В соответствии со статьей 26 Устава Соликамского муниципального округа Пермского края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Соликамского городского округа от 25 сентября 2024 г. № 543 «Об утверждении Прогнозного плана приватизации муниципального имущества Соликамского городского округа на очередной финансовый 2025 год и плановый период 2026-2027 года» следующие изменения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наименование решения изложить в следующей редакции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 утверждении Прогнозного плана приватизации муниципального имущества Соликамского муниципального округа на очередной финансовый 2025 год и плановый период 2026-2027 года»;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пункт 1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 Утвердить прилагаемый Прогнозный план приватизации муниципального имущества Соликамского муниципального округа на очередной финансовый 2025 год и плановый период 2026-2027 год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огнозный план приватизации муниципального имущества Соликамского муниципального округа на очередной финансовый 2025 год и плановый период 2026-2027 года изложить в редакции согласно приложению к настоящему решению.</w:t>
      </w:r>
    </w:p>
    <w:p>
      <w:pPr>
        <w:pStyle w:val="ConsPlusNormal1"/>
        <w:widowControl/>
        <w:spacing w:lineRule="exact" w:line="360" w:before="0" w:after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</w:t>
      </w:r>
      <w:r>
        <w:rPr/>
        <w:t>ования в газете «Соликамский рабочий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>Председатель Думы Соликамского муниципального округ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 Unicode MS" w:cs="Arial Unicode MS"/>
                <w:sz w:val="28"/>
                <w:szCs w:val="28"/>
              </w:rPr>
              <w:t>Исполняющий полномочия главы муниципального округа – главы администрации Соликамского 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>И.Г.Мингазе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 xml:space="preserve">И.Р.Сави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Думы Соликамского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6.03.2025 № 618</w:t>
      </w:r>
    </w:p>
    <w:p>
      <w:pPr>
        <w:pStyle w:val="Normal"/>
        <w:widowControl w:val="false"/>
        <w:autoSpaceDE w:val="false"/>
        <w:spacing w:lineRule="exact" w:line="240" w:before="240" w:after="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решением Думы Соликамского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5 сентября 2024 г. № 543</w:t>
      </w:r>
    </w:p>
    <w:p>
      <w:pPr>
        <w:pStyle w:val="Normal"/>
        <w:spacing w:lineRule="exact" w:line="240" w:before="480" w:after="0"/>
        <w:ind w:left="709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ГНОЗНЫЙ ПЛАН ПРИВАТИЗАЦИИ МУНИЦИПАЛЬНОГО ИМУЩЕСТВА СОЛИКАМСКОГО МУНИЦИПАЛЬНОГО ОКРУГА НА ОЧЕРЕДНОЙ ФИНАНСОВЫЙ 2025 ГОД И ПЛАНОВЫЙ ПЕРИОД 2026-2027 ГОДА</w:t>
      </w:r>
    </w:p>
    <w:p>
      <w:pPr>
        <w:pStyle w:val="Normal"/>
        <w:autoSpaceDE w:val="false"/>
        <w:spacing w:lineRule="exact" w:line="240" w:before="12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4536"/>
        <w:gridCol w:w="1701"/>
        <w:gridCol w:w="1276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. Сим, ул. Молодежная, д.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- этажное, площадью 100,2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с. Касиб, ул. Центральная, д. 48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88,9 кв.м. Год постройки - 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о левой стороне от автодороги Соликамск-Половодово, в 2-х км с юго-западной стороны с.Половодо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ружение сельскохозяйственного производства, площадка компостирования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Затон, ул. Советская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3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6,9 кв.м.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Соликамское шоссе, д. 2б/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помещение гаража, площадью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4,5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тросова, д. 2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90,4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тросова, д. 2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99,3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Набережная, 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с зданий, расположенный на земельном участке с кадастровым номером 59:10:0407016:18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) административное здание, 2-этажное, площадью 257,9 кв.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19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нежилое здание гаража, 1-этажное, площадью 62,9 кв.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данные отсутствую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) нежилое здание столярной мастерской, 1 этажное, площадью 87,9 кв.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19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нежилое здание складских помещений, 1-этажное, площадью 89,5 кв.м.</w:t>
            </w:r>
          </w:p>
          <w:p>
            <w:pPr>
              <w:pStyle w:val="Heading2"/>
              <w:spacing w:before="0" w:after="120"/>
              <w:ind w:right="-108" w:hanging="0"/>
              <w:rPr/>
            </w:pPr>
            <w:r>
              <w:rPr/>
              <w:t>Год постройки –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рины Расковой, 11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Нежилое здание гаража, 1-этажное, площадью 145 кв.м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рины Расковой, 11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Нежилое здание гаража, 1-этажное, площадью 208,9 кв.м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Кирова, 3, бокс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Нежилое здание гаража, 1-этажное, площадью 120,2 кв.м.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6 63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. 5, помещение 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68,4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5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12,3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. Басим, ул. Пионерская, 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- этажное,  площадью 52,1 кв.м, с хозяйственными постройками: холодный пристрой, навес, 2 забора, крыльцо, уборная. 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20-летия Победы, д. 225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здание площадью 348,2 кв.м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1 57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Культуры/Кирова, д. 3/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здание площадью 146,6 кв.м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3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00" w:before="120" w:after="120"/>
      <w:jc w:val="right"/>
      <w:outlineLvl w:val="0"/>
    </w:pPr>
    <w:rPr>
      <w:rFonts w:eastAsia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 w:before="0" w:after="120"/>
      <w:ind w:right="-108" w:hanging="0"/>
      <w:outlineLvl w:val="1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exact" w:line="360" w:before="48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14:00Z</dcterms:created>
  <dc:creator>omgefel</dc:creator>
  <dc:description/>
  <cp:keywords/>
  <dc:language>en-US</dc:language>
  <cp:lastModifiedBy>Чекан Нина Александровна</cp:lastModifiedBy>
  <cp:lastPrinted>2025-03-27T07:47:00Z</cp:lastPrinted>
  <dcterms:modified xsi:type="dcterms:W3CDTF">2025-03-27T02:49:00Z</dcterms:modified>
  <cp:revision>14</cp:revision>
  <dc:subject/>
  <dc:title>Проект</dc:title>
</cp:coreProperties>
</file>